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73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080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922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333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0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101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704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859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596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880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945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803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021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155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590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11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841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