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38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39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52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145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391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721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27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729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83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0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90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206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296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71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25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