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64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022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711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740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267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616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32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63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535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297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54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884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722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