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825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8274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828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7245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0709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5305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0351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8306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9078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5714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750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319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3071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9411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151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8604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042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