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6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32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512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1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163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955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21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78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5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5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0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45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51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