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7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46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046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765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920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46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589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36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67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099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9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9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25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