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5433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4674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8999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3193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8944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0182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4549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4787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5774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2867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472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865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0953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4831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9686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5280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3338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