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71514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94701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57117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14194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0493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41834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15888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35502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91427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17795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79001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83624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73584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45208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84779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