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96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83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80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54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50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77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25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76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699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71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7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32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