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603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617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82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785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455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920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039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849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827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717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688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431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018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959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761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889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250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