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930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243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513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554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058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77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18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779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315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377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575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463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332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903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223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