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26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826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1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12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26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386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099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10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660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94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28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5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829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