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746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201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312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236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501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920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664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309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456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4342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961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594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4558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109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895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802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4332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