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7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61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425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835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08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06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9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99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85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75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30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28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22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71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8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