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09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401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022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322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17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007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326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515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846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87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496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55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833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