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39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58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08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023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14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928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41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84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64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1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8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65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01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57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897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9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64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