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4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8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864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52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81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35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23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82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5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5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05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72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9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619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84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