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866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7180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0013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9930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1829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9091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5598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0719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1282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2491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856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196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434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