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1658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933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540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3396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171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023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755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477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594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45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661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803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591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854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161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395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039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