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21512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27761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96653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99198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4820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06551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20120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29898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74156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02462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13901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60932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31062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98269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9403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