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825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940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459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170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211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631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646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370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461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770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376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124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61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