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267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17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75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011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003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575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44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74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938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093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40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72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97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2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874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7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57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