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001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8466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268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4531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5274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2418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4293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2089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0695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1859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3043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5399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0460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8325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6546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