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28335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14998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00190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0582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93776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99116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07810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77115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4607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69336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34422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60582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55522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