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161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195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645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944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636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184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016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126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1952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932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99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271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159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098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122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30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058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