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810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439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474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450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169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018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014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444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417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251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69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555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52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556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208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