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190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1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87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793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942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199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118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763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555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640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768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274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889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