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872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080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580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948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358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890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757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980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682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75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680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411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355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975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959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054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453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