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672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188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585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914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149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81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553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865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195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428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982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036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443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30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678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