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383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50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813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62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505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945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819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918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32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405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77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80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518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