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07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1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46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563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501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71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57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623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96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387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8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21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242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9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26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55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42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