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690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23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47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05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487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30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10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892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38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106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915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54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82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87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56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