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00279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071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94237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365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98987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028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1579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1548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2221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943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0400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2006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04537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