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5712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07566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66748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691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66393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095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758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69301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38409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453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864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6650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0662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90046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13475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728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8610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