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1818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85654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2287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526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47534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8665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2483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2979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0829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83244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0110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7526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620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6554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6721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