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2041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79012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6685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1470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2392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6039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3263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54141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530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436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63585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479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25770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