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2451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559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67111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959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20677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8719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738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7697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061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6583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46487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3859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9239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274689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84739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6797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90674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