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84958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8860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5589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5739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7760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94415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2516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33740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68243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0316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3205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74720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1072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347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2886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