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335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3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946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12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584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730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154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557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91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54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063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3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258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