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717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960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107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047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419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797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946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790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703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969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459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543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229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357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174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964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179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