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917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216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364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515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958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919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084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260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259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283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289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52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920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739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243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