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895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8556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7575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4119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0901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3754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3181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5445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2459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152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386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159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8085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