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498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3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72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49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468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8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248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20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31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90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08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202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53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93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8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98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88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