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44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0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92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6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442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28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23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32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3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3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6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89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79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36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