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581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064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771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5136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231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436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110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473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976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842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656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868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918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