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664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314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959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797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476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017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749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988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415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944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426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874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788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739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323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706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