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762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7927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347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57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935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66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311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07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28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254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798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234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316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40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302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