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985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414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34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499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03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734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848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266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963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883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910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711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816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