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088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943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044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4749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36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556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20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218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727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895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246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915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579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6077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342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281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284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