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359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639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389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684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870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644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540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848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173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675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937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548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35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721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496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